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Name: ______________________ 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Cowboys</w:t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1"/>
        </w:numPr>
        <w:suppressAutoHyphens w:val="false"/>
        <w:ind w:left="645" w:right="-1260" w:hanging="435"/>
        <w:rPr>
          <w:sz w:val="44"/>
          <w:szCs w:val="44"/>
        </w:rPr>
      </w:pPr>
      <w:r>
        <w:rPr>
          <w:sz w:val="44"/>
          <w:szCs w:val="44"/>
        </w:rPr>
        <w:t>Who is the author of the story? 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uppressAutoHyphens w:val="false"/>
        <w:ind w:left="645" w:right="-1260" w:hanging="435"/>
        <w:rPr>
          <w:sz w:val="44"/>
          <w:szCs w:val="44"/>
        </w:rPr>
      </w:pPr>
      <w:r>
        <w:rPr>
          <w:sz w:val="44"/>
          <w:szCs w:val="44"/>
        </w:rPr>
        <w:t>Who illustrated the story? 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uppressAutoHyphens w:val="false"/>
        <w:ind w:left="645" w:right="-1260" w:hanging="435"/>
        <w:rPr>
          <w:sz w:val="44"/>
          <w:szCs w:val="44"/>
        </w:rPr>
      </w:pPr>
      <w:r>
        <w:rPr>
          <w:sz w:val="44"/>
          <w:szCs w:val="44"/>
        </w:rPr>
        <w:t>What is the genre of the story? 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uppressAutoHyphens w:val="false"/>
        <w:ind w:left="645" w:right="-1260" w:hanging="435"/>
        <w:rPr>
          <w:sz w:val="44"/>
          <w:szCs w:val="44"/>
        </w:rPr>
      </w:pPr>
      <w:r>
        <w:rPr>
          <w:sz w:val="44"/>
          <w:szCs w:val="44"/>
        </w:rPr>
        <w:t>Cowboys lived on ____________ ranches.</w:t>
      </w:r>
    </w:p>
    <w:p>
      <w:pPr>
        <w:pStyle w:val="Normal"/>
        <w:numPr>
          <w:ilvl w:val="0"/>
          <w:numId w:val="1"/>
        </w:numPr>
        <w:suppressAutoHyphens w:val="false"/>
        <w:ind w:left="645" w:right="-1260" w:hanging="435"/>
        <w:rPr>
          <w:sz w:val="44"/>
          <w:szCs w:val="44"/>
        </w:rPr>
      </w:pPr>
      <w:r>
        <w:rPr>
          <w:sz w:val="44"/>
          <w:szCs w:val="44"/>
        </w:rPr>
        <w:t>What is a roundup? 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uppressAutoHyphens w:val="false"/>
        <w:ind w:left="645" w:right="-1260" w:hanging="435"/>
        <w:rPr>
          <w:sz w:val="44"/>
          <w:szCs w:val="44"/>
        </w:rPr>
      </w:pPr>
      <w:r>
        <w:rPr>
          <w:sz w:val="44"/>
          <w:szCs w:val="44"/>
        </w:rPr>
        <w:t>What does it mean to brand a cow? 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uppressAutoHyphens w:val="false"/>
        <w:ind w:left="645" w:right="-1260" w:hanging="435"/>
        <w:rPr>
          <w:sz w:val="44"/>
          <w:szCs w:val="44"/>
        </w:rPr>
      </w:pPr>
      <w:r>
        <w:rPr>
          <w:sz w:val="44"/>
          <w:szCs w:val="44"/>
        </w:rPr>
        <w:t>Why do cowboys wear hats with large brims? 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uppressAutoHyphens w:val="false"/>
        <w:ind w:left="645" w:right="-1260" w:hanging="435"/>
        <w:rPr>
          <w:sz w:val="44"/>
          <w:szCs w:val="44"/>
        </w:rPr>
      </w:pPr>
      <w:r>
        <w:rPr>
          <w:sz w:val="44"/>
          <w:szCs w:val="44"/>
        </w:rPr>
        <w:t>What do cowboys use to keep the dust out of their noses? 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uppressAutoHyphens w:val="false"/>
        <w:ind w:left="645" w:right="-1260" w:hanging="435"/>
        <w:rPr>
          <w:sz w:val="44"/>
          <w:szCs w:val="44"/>
        </w:rPr>
      </w:pPr>
      <w:r>
        <w:rPr>
          <w:sz w:val="44"/>
          <w:szCs w:val="44"/>
        </w:rPr>
        <w:t>How did the author describe a good cow pony? 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uppressAutoHyphens w:val="false"/>
        <w:ind w:left="645" w:right="-1260" w:hanging="435"/>
        <w:rPr>
          <w:sz w:val="44"/>
          <w:szCs w:val="44"/>
        </w:rPr>
      </w:pPr>
      <w:r>
        <w:rPr>
          <w:sz w:val="44"/>
          <w:szCs w:val="44"/>
        </w:rPr>
        <w:t>What do cowboys eat? 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uppressAutoHyphens w:val="false"/>
        <w:ind w:left="645" w:right="-1260" w:hanging="435"/>
        <w:rPr>
          <w:sz w:val="44"/>
          <w:szCs w:val="44"/>
        </w:rPr>
      </w:pPr>
      <w:r>
        <w:rPr>
          <w:sz w:val="44"/>
          <w:szCs w:val="44"/>
        </w:rPr>
        <w:t>What could cause a stampede (2 reasons)? 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uppressAutoHyphens w:val="false"/>
        <w:ind w:left="645" w:right="-1260" w:hanging="435"/>
        <w:rPr>
          <w:sz w:val="44"/>
          <w:szCs w:val="44"/>
        </w:rPr>
      </w:pPr>
      <w:r>
        <w:rPr>
          <w:sz w:val="44"/>
          <w:szCs w:val="44"/>
        </w:rPr>
        <w:t>What did the cowboys do first once they brought the cattle to the market town? 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uppressAutoHyphens w:val="false"/>
        <w:ind w:left="645" w:right="-1260" w:hanging="435"/>
        <w:rPr>
          <w:sz w:val="44"/>
          <w:szCs w:val="44"/>
        </w:rPr>
      </w:pPr>
      <w:r>
        <w:rPr>
          <w:sz w:val="44"/>
          <w:szCs w:val="44"/>
        </w:rPr>
        <w:t>Would you like to be a cowboy? Yes or no? Why? 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Name: ______________________________________ Date______________________</w:t>
        <w:tab/>
        <w:tab/>
        <w:t>OL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owboy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</w:rPr>
        <w:t xml:space="preserve">Directions:  Read each question below and write each answer in a complete sentence.  </w:t>
      </w:r>
      <w:r>
        <w:rPr>
          <w:b/>
          <w:u w:val="single"/>
        </w:rPr>
        <w:t>Do not</w:t>
      </w:r>
      <w:r>
        <w:rPr>
          <w:b/>
        </w:rPr>
        <w:t xml:space="preserve"> begin your sentence with </w:t>
      </w:r>
      <w:r>
        <w:rPr>
          <w:b/>
          <w:u w:val="single"/>
        </w:rPr>
        <w:t xml:space="preserve">BECAUSE </w:t>
      </w:r>
      <w:r>
        <w:rPr>
          <w:b/>
        </w:rPr>
        <w:t xml:space="preserve">or </w:t>
      </w:r>
      <w:r>
        <w:rPr>
          <w:b/>
          <w:u w:val="single"/>
        </w:rPr>
        <w:t>AND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 Who is the author? 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 Who is the illustrator?  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 What is the genre of this story?  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 What time and place is the author writing about? 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 Why did ranchers need cowboys? 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 What is a brand and the purpose for using a brand?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>7.  Why did cowboys go on trail drives? _______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  How did cowboys protect themselves from the heat and the sun?  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 What were two ways a cowboy used his saddle? 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 xml:space="preserve">10.  Why did cowboys wear chaps?_______________________________________ 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>11.  What can cause a stampede? 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>12.  What did cowboys do  in the market towns? 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>13.  Would you have liked a cowboy's job?  Use the T-Chart below to list what you would like and what you wouldn't like about the job.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55570</wp:posOffset>
                </wp:positionH>
                <wp:positionV relativeFrom="paragraph">
                  <wp:posOffset>29210</wp:posOffset>
                </wp:positionV>
                <wp:extent cx="20955" cy="300037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80" cy="300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pt,2.3pt" to="210.7pt,23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</w:rPr>
        <w:t xml:space="preserve">       </w:t>
      </w:r>
      <w:r>
        <w:rPr>
          <w:b/>
          <w:u w:val="single"/>
        </w:rPr>
        <w:t xml:space="preserve">Reasons I like a cowboy's job                Reasons I </w:t>
      </w:r>
      <w:r>
        <w:rPr>
          <w:b/>
          <w:i/>
          <w:iCs/>
          <w:u w:val="single"/>
        </w:rPr>
        <w:t>don't</w:t>
      </w:r>
      <w:r>
        <w:rPr>
          <w:b/>
          <w:u w:val="single"/>
        </w:rPr>
        <w:t xml:space="preserve"> like a cowboy's job</w:t>
      </w:r>
    </w:p>
    <w:p>
      <w:pPr>
        <w:pStyle w:val="Normal"/>
        <w:tabs>
          <w:tab w:val="clear" w:pos="720"/>
          <w:tab w:val="left" w:pos="7334" w:leader="none"/>
        </w:tabs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Name: ______________________________________ Date______________________</w:t>
        <w:tab/>
        <w:tab/>
        <w:t>ADV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owboy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</w:rPr>
        <w:t xml:space="preserve">Directions:  Read each question below and write each answer in a complete sentence.  </w:t>
      </w:r>
      <w:r>
        <w:rPr>
          <w:b/>
          <w:u w:val="single"/>
        </w:rPr>
        <w:t>Do not</w:t>
      </w:r>
      <w:r>
        <w:rPr>
          <w:b/>
        </w:rPr>
        <w:t xml:space="preserve"> begin your sentence with </w:t>
      </w:r>
      <w:r>
        <w:rPr>
          <w:b/>
          <w:u w:val="single"/>
        </w:rPr>
        <w:t xml:space="preserve">BECAUSE </w:t>
      </w:r>
      <w:r>
        <w:rPr>
          <w:b/>
        </w:rPr>
        <w:t xml:space="preserve">or </w:t>
      </w:r>
      <w:r>
        <w:rPr>
          <w:b/>
          <w:u w:val="single"/>
        </w:rPr>
        <w:t>AND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 How do you know this story is narrative nonfiction? 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 Who is the author?  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 What time and place is the author writing about? 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 Why did ranchers need cowboys? 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 What made market towns so successful? 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>6.  Why did cowboys go on trail drives? _______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.  What do you think was a cowboy's most important piece of clothing?   Why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 What were two ways a cowboy used his saddle? 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 xml:space="preserve">9.  Why did cowboys wear chaps?_______________________________________ 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 xml:space="preserve">10.  What effect could a noisy thunderstorm have during the trail drive? 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>11.  Who were rustlers and what did they try to do?  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>12.  What did cowboys do  in the market towns? 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>13.  Would you have liked a cowboy's job?  Answer 'yes' or 'no' and tell why or why not.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80"/>
    <w:family w:val="swiss"/>
    <w:pitch w:val="variable"/>
  </w:font>
  <w:font w:name="Tahoma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64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0:33:00Z</dcterms:created>
  <dc:creator>Madison County Board of Education</dc:creator>
  <dc:description/>
  <cp:keywords/>
  <dc:language>en-US</dc:language>
  <cp:lastModifiedBy>PA Department of Education Classrooms for the Future</cp:lastModifiedBy>
  <cp:lastPrinted>2011-06-02T06:32:00Z</cp:lastPrinted>
  <dcterms:modified xsi:type="dcterms:W3CDTF">2011-08-28T22:18:00Z</dcterms:modified>
  <cp:revision>3</cp:revision>
  <dc:subject/>
  <dc:title>Name:______________________________________  Date______________________</dc:title>
</cp:coreProperties>
</file>